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</w:rPr>
        <w:t>VOLUNTEER MENTOR APPLICATION FOR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ease complete all sections of this form as it forms the first stage of the Peer mentoring proces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f you have a disability which would make it difficult for you to complete this form please contact Community Outreach  who will make alternative arrangements for you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RT 1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st Nam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name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res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 cod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ergency contact Number and Name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one Numb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 Address: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ional insurance number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B:     </w:t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: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19-2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26-2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30-3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35-3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40-44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45-4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50-54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55-5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60-6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65+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ght to Work in the UK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re there any restrictions to your residence in the UK, which may affect your right to take up employment in the UK?                       Yes                    No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uld you require a work permit                      yes                   N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 yes, please provide detail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2649"/>
        <w:gridCol w:w="577"/>
        <w:gridCol w:w="2621"/>
        <w:gridCol w:w="606"/>
      </w:tblGrid>
      <w:tr>
        <w:trPr>
          <w:trHeight w:val="297" w:hRule="atLeast"/>
        </w:trPr>
        <w:tc>
          <w:tcPr>
            <w:tcW w:w="8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When are you able to Mentor?  Monthly    bi- weekly     every week </w:t>
            </w:r>
          </w:p>
        </w:tc>
      </w:tr>
      <w:tr>
        <w:trPr>
          <w:trHeight w:val="278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day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rning 10 - 1pm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ternoon 1 - 4pm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7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esday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rning 10 – 1pm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ternoon 1 – 4pm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8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nesday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rning 10 – 1pm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ternoon 1 – 4pm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7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ursday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rning 10 – 1pm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ternoon 1 – 4pm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7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day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rning 10 – 1pm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ternoon 1 – 4pm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How did you find out about this Volunteer Mentoring opportunity?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60"/>
        <w:gridCol w:w="1800"/>
        <w:gridCol w:w="360"/>
        <w:gridCol w:w="1800"/>
        <w:gridCol w:w="360"/>
        <w:gridCol w:w="1620"/>
        <w:gridCol w:w="3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ne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bcentr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wspap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d of mout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yer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bati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34160</wp:posOffset>
                </wp:positionH>
                <wp:positionV relativeFrom="paragraph">
                  <wp:posOffset>340360</wp:posOffset>
                </wp:positionV>
                <wp:extent cx="154305" cy="17653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76400"/>
                        </a:xfrm>
                        <a:custGeom>
                          <a:avLst/>
                          <a:gdLst>
                            <a:gd name="textAreaLeft" fmla="*/ 3960 w 87480"/>
                            <a:gd name="textAreaRight" fmla="*/ 83520 w 87480"/>
                            <a:gd name="textAreaTop" fmla="*/ 3960 h 100080"/>
                            <a:gd name="textAreaBottom" fmla="*/ 96120 h 100080"/>
                          </a:gdLst>
                          <a:ahLst/>
                          <a:rect l="textAreaLeft" t="textAreaTop" r="textAreaRight" b="textAreaBottom"/>
                          <a:pathLst>
                            <a:path w="21600" h="2469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098"/>
                              </a:lnTo>
                              <a:arcTo wR="3600" hR="3600" stAng="10800000" swAng="-5400000"/>
                              <a:lnTo>
                                <a:pt x="18000" y="2469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0.8pt;margin-top:26.8pt;width:12.1pt;height:13.8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5740</wp:posOffset>
                </wp:positionH>
                <wp:positionV relativeFrom="paragraph">
                  <wp:posOffset>340995</wp:posOffset>
                </wp:positionV>
                <wp:extent cx="154305" cy="17653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76400"/>
                        </a:xfrm>
                        <a:custGeom>
                          <a:avLst/>
                          <a:gdLst>
                            <a:gd name="textAreaLeft" fmla="*/ 3960 w 87480"/>
                            <a:gd name="textAreaRight" fmla="*/ 83520 w 87480"/>
                            <a:gd name="textAreaTop" fmla="*/ 3960 h 100080"/>
                            <a:gd name="textAreaBottom" fmla="*/ 96120 h 100080"/>
                          </a:gdLst>
                          <a:ahLst/>
                          <a:rect l="textAreaLeft" t="textAreaTop" r="textAreaRight" b="textAreaBottom"/>
                          <a:pathLst>
                            <a:path w="21600" h="2469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098"/>
                              </a:lnTo>
                              <a:arcTo wR="3600" hR="3600" stAng="10800000" swAng="-5400000"/>
                              <a:lnTo>
                                <a:pt x="18000" y="2469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6.2pt;margin-top:26.85pt;width:12.1pt;height:13.8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66820</wp:posOffset>
                </wp:positionH>
                <wp:positionV relativeFrom="paragraph">
                  <wp:posOffset>340360</wp:posOffset>
                </wp:positionV>
                <wp:extent cx="154305" cy="17653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76400"/>
                        </a:xfrm>
                        <a:custGeom>
                          <a:avLst/>
                          <a:gdLst>
                            <a:gd name="textAreaLeft" fmla="*/ 3960 w 87480"/>
                            <a:gd name="textAreaRight" fmla="*/ 83520 w 87480"/>
                            <a:gd name="textAreaTop" fmla="*/ 3960 h 100080"/>
                            <a:gd name="textAreaBottom" fmla="*/ 96120 h 100080"/>
                          </a:gdLst>
                          <a:ahLst/>
                          <a:rect l="textAreaLeft" t="textAreaTop" r="textAreaRight" b="textAreaBottom"/>
                          <a:pathLst>
                            <a:path w="21600" h="2469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098"/>
                              </a:lnTo>
                              <a:arcTo wR="3600" hR="3600" stAng="10800000" swAng="-5400000"/>
                              <a:lnTo>
                                <a:pt x="18000" y="2469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6.6pt;margin-top:26.8pt;width:12.1pt;height:13.8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20005</wp:posOffset>
                </wp:positionH>
                <wp:positionV relativeFrom="paragraph">
                  <wp:posOffset>285115</wp:posOffset>
                </wp:positionV>
                <wp:extent cx="154305" cy="17653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76400"/>
                        </a:xfrm>
                        <a:custGeom>
                          <a:avLst/>
                          <a:gdLst>
                            <a:gd name="textAreaLeft" fmla="*/ 3960 w 87480"/>
                            <a:gd name="textAreaRight" fmla="*/ 83520 w 87480"/>
                            <a:gd name="textAreaTop" fmla="*/ 3960 h 100080"/>
                            <a:gd name="textAreaBottom" fmla="*/ 96120 h 100080"/>
                          </a:gdLst>
                          <a:ahLst/>
                          <a:rect l="textAreaLeft" t="textAreaTop" r="textAreaRight" b="textAreaBottom"/>
                          <a:pathLst>
                            <a:path w="21600" h="2469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098"/>
                              </a:lnTo>
                              <a:arcTo wR="3600" hR="3600" stAng="10800000" swAng="-5400000"/>
                              <a:lnTo>
                                <a:pt x="18000" y="2469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03.15pt;margin-top:22.45pt;width:12.1pt;height:13.8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b/>
        </w:rPr>
        <w:t xml:space="preserve">HOW ARE YOU INTERESTED IN HELPING PEOPLE IN DIVINE INTENTIONS? 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34160</wp:posOffset>
                </wp:positionH>
                <wp:positionV relativeFrom="paragraph">
                  <wp:posOffset>167005</wp:posOffset>
                </wp:positionV>
                <wp:extent cx="154305" cy="17653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76400"/>
                        </a:xfrm>
                        <a:custGeom>
                          <a:avLst/>
                          <a:gdLst>
                            <a:gd name="textAreaLeft" fmla="*/ 3960 w 87480"/>
                            <a:gd name="textAreaRight" fmla="*/ 83520 w 87480"/>
                            <a:gd name="textAreaTop" fmla="*/ 3960 h 100080"/>
                            <a:gd name="textAreaBottom" fmla="*/ 96120 h 100080"/>
                          </a:gdLst>
                          <a:ahLst/>
                          <a:rect l="textAreaLeft" t="textAreaTop" r="textAreaRight" b="textAreaBottom"/>
                          <a:pathLst>
                            <a:path w="21600" h="2469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098"/>
                              </a:lnTo>
                              <a:arcTo wR="3600" hR="3600" stAng="10800000" swAng="-5400000"/>
                              <a:lnTo>
                                <a:pt x="18000" y="2469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0.8pt;margin-top:13.15pt;width:12.1pt;height:13.8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66820</wp:posOffset>
                </wp:positionH>
                <wp:positionV relativeFrom="paragraph">
                  <wp:posOffset>167005</wp:posOffset>
                </wp:positionV>
                <wp:extent cx="154305" cy="17653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76400"/>
                        </a:xfrm>
                        <a:custGeom>
                          <a:avLst/>
                          <a:gdLst>
                            <a:gd name="textAreaLeft" fmla="*/ 3960 w 87480"/>
                            <a:gd name="textAreaRight" fmla="*/ 83520 w 87480"/>
                            <a:gd name="textAreaTop" fmla="*/ 3960 h 100080"/>
                            <a:gd name="textAreaBottom" fmla="*/ 96120 h 100080"/>
                          </a:gdLst>
                          <a:ahLst/>
                          <a:rect l="textAreaLeft" t="textAreaTop" r="textAreaRight" b="textAreaBottom"/>
                          <a:pathLst>
                            <a:path w="21600" h="2469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098"/>
                              </a:lnTo>
                              <a:arcTo wR="3600" hR="3600" stAng="10800000" swAng="-5400000"/>
                              <a:lnTo>
                                <a:pt x="18000" y="2469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6.6pt;margin-top:13.15pt;width:12.1pt;height:13.8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20005</wp:posOffset>
                </wp:positionH>
                <wp:positionV relativeFrom="paragraph">
                  <wp:posOffset>166370</wp:posOffset>
                </wp:positionV>
                <wp:extent cx="154305" cy="17653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76400"/>
                        </a:xfrm>
                        <a:custGeom>
                          <a:avLst/>
                          <a:gdLst>
                            <a:gd name="textAreaLeft" fmla="*/ 3960 w 87480"/>
                            <a:gd name="textAreaRight" fmla="*/ 83520 w 87480"/>
                            <a:gd name="textAreaTop" fmla="*/ 3960 h 100080"/>
                            <a:gd name="textAreaBottom" fmla="*/ 96120 h 100080"/>
                          </a:gdLst>
                          <a:ahLst/>
                          <a:rect l="textAreaLeft" t="textAreaTop" r="textAreaRight" b="textAreaBottom"/>
                          <a:pathLst>
                            <a:path w="21600" h="2469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098"/>
                              </a:lnTo>
                              <a:arcTo wR="3600" hR="3600" stAng="10800000" swAng="-5400000"/>
                              <a:lnTo>
                                <a:pt x="18000" y="2469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03.15pt;margin-top:13.1pt;width:12.1pt;height:13.8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5740</wp:posOffset>
                </wp:positionH>
                <wp:positionV relativeFrom="paragraph">
                  <wp:posOffset>167005</wp:posOffset>
                </wp:positionV>
                <wp:extent cx="154305" cy="17653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76400"/>
                        </a:xfrm>
                        <a:custGeom>
                          <a:avLst/>
                          <a:gdLst>
                            <a:gd name="textAreaLeft" fmla="*/ 3960 w 87480"/>
                            <a:gd name="textAreaRight" fmla="*/ 83520 w 87480"/>
                            <a:gd name="textAreaTop" fmla="*/ 3960 h 100080"/>
                            <a:gd name="textAreaBottom" fmla="*/ 96120 h 100080"/>
                          </a:gdLst>
                          <a:ahLst/>
                          <a:rect l="textAreaLeft" t="textAreaTop" r="textAreaRight" b="textAreaBottom"/>
                          <a:pathLst>
                            <a:path w="21600" h="2469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098"/>
                              </a:lnTo>
                              <a:arcTo wR="3600" hR="3600" stAng="10800000" swAng="-5400000"/>
                              <a:lnTo>
                                <a:pt x="18000" y="2469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6.2pt;margin-top:13.15pt;width:12.1pt;height:13.8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</w:rPr>
        <w:t xml:space="preserve">Administration/clerical       Fundraising           Website       </w:t>
        <w:tab/>
        <w:t xml:space="preserve">IT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694305</wp:posOffset>
                </wp:positionH>
                <wp:positionV relativeFrom="paragraph">
                  <wp:posOffset>521335</wp:posOffset>
                </wp:positionV>
                <wp:extent cx="154305" cy="17653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76400"/>
                        </a:xfrm>
                        <a:custGeom>
                          <a:avLst/>
                          <a:gdLst>
                            <a:gd name="textAreaLeft" fmla="*/ 3960 w 87480"/>
                            <a:gd name="textAreaRight" fmla="*/ 83520 w 87480"/>
                            <a:gd name="textAreaTop" fmla="*/ 3960 h 100080"/>
                            <a:gd name="textAreaBottom" fmla="*/ 96120 h 100080"/>
                          </a:gdLst>
                          <a:ahLst/>
                          <a:rect l="textAreaLeft" t="textAreaTop" r="textAreaRight" b="textAreaBottom"/>
                          <a:pathLst>
                            <a:path w="21600" h="2469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098"/>
                              </a:lnTo>
                              <a:arcTo wR="3600" hR="3600" stAng="10800000" swAng="-5400000"/>
                              <a:lnTo>
                                <a:pt x="18000" y="2469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12.15pt;margin-top:41.05pt;width:12.1pt;height:13.8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34160</wp:posOffset>
                </wp:positionH>
                <wp:positionV relativeFrom="paragraph">
                  <wp:posOffset>167640</wp:posOffset>
                </wp:positionV>
                <wp:extent cx="154305" cy="17653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76400"/>
                        </a:xfrm>
                        <a:custGeom>
                          <a:avLst/>
                          <a:gdLst>
                            <a:gd name="textAreaLeft" fmla="*/ 3960 w 87480"/>
                            <a:gd name="textAreaRight" fmla="*/ 83520 w 87480"/>
                            <a:gd name="textAreaTop" fmla="*/ 3960 h 100080"/>
                            <a:gd name="textAreaBottom" fmla="*/ 96120 h 100080"/>
                          </a:gdLst>
                          <a:ahLst/>
                          <a:rect l="textAreaLeft" t="textAreaTop" r="textAreaRight" b="textAreaBottom"/>
                          <a:pathLst>
                            <a:path w="21600" h="2469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098"/>
                              </a:lnTo>
                              <a:arcTo wR="3600" hR="3600" stAng="10800000" swAng="-5400000"/>
                              <a:lnTo>
                                <a:pt x="18000" y="2469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0.8pt;margin-top:13.2pt;width:12.1pt;height:13.8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5740</wp:posOffset>
                </wp:positionH>
                <wp:positionV relativeFrom="paragraph">
                  <wp:posOffset>168275</wp:posOffset>
                </wp:positionV>
                <wp:extent cx="154305" cy="17653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76400"/>
                        </a:xfrm>
                        <a:custGeom>
                          <a:avLst/>
                          <a:gdLst>
                            <a:gd name="textAreaLeft" fmla="*/ 3960 w 87480"/>
                            <a:gd name="textAreaRight" fmla="*/ 83520 w 87480"/>
                            <a:gd name="textAreaTop" fmla="*/ 3960 h 100080"/>
                            <a:gd name="textAreaBottom" fmla="*/ 96120 h 100080"/>
                          </a:gdLst>
                          <a:ahLst/>
                          <a:rect l="textAreaLeft" t="textAreaTop" r="textAreaRight" b="textAreaBottom"/>
                          <a:pathLst>
                            <a:path w="21600" h="2469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098"/>
                              </a:lnTo>
                              <a:arcTo wR="3600" hR="3600" stAng="10800000" swAng="-5400000"/>
                              <a:lnTo>
                                <a:pt x="18000" y="2469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6.2pt;margin-top:13.25pt;width:12.1pt;height:13.8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66820</wp:posOffset>
                </wp:positionH>
                <wp:positionV relativeFrom="paragraph">
                  <wp:posOffset>167640</wp:posOffset>
                </wp:positionV>
                <wp:extent cx="154305" cy="17653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76400"/>
                        </a:xfrm>
                        <a:custGeom>
                          <a:avLst/>
                          <a:gdLst>
                            <a:gd name="textAreaLeft" fmla="*/ 3960 w 87480"/>
                            <a:gd name="textAreaRight" fmla="*/ 83520 w 87480"/>
                            <a:gd name="textAreaTop" fmla="*/ 3960 h 100080"/>
                            <a:gd name="textAreaBottom" fmla="*/ 96120 h 100080"/>
                          </a:gdLst>
                          <a:ahLst/>
                          <a:rect l="textAreaLeft" t="textAreaTop" r="textAreaRight" b="textAreaBottom"/>
                          <a:pathLst>
                            <a:path w="21600" h="2469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098"/>
                              </a:lnTo>
                              <a:arcTo wR="3600" hR="3600" stAng="10800000" swAng="-5400000"/>
                              <a:lnTo>
                                <a:pt x="18000" y="2469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6.6pt;margin-top:13.2pt;width:12.1pt;height:13.8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20005</wp:posOffset>
                </wp:positionH>
                <wp:positionV relativeFrom="paragraph">
                  <wp:posOffset>167640</wp:posOffset>
                </wp:positionV>
                <wp:extent cx="154305" cy="17653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76400"/>
                        </a:xfrm>
                        <a:custGeom>
                          <a:avLst/>
                          <a:gdLst>
                            <a:gd name="textAreaLeft" fmla="*/ 3960 w 87480"/>
                            <a:gd name="textAreaRight" fmla="*/ 83520 w 87480"/>
                            <a:gd name="textAreaTop" fmla="*/ 3960 h 100080"/>
                            <a:gd name="textAreaBottom" fmla="*/ 96120 h 100080"/>
                          </a:gdLst>
                          <a:ahLst/>
                          <a:rect l="textAreaLeft" t="textAreaTop" r="textAreaRight" b="textAreaBottom"/>
                          <a:pathLst>
                            <a:path w="21600" h="2469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098"/>
                              </a:lnTo>
                              <a:arcTo wR="3600" hR="3600" stAng="10800000" swAng="-5400000"/>
                              <a:lnTo>
                                <a:pt x="18000" y="2469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03.15pt;margin-top:13.2pt;width:12.1pt;height:13.8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</w:rPr>
        <w:t xml:space="preserve">Project Management        Trustee Work           Events         </w:t>
        <w:tab/>
        <w:t xml:space="preserve">Mentoring       Marketing/ PR/Media        Counselling         Research             Newsletter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34160</wp:posOffset>
                </wp:positionH>
                <wp:positionV relativeFrom="paragraph">
                  <wp:posOffset>-5715</wp:posOffset>
                </wp:positionV>
                <wp:extent cx="154305" cy="17653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76400"/>
                        </a:xfrm>
                        <a:custGeom>
                          <a:avLst/>
                          <a:gdLst>
                            <a:gd name="textAreaLeft" fmla="*/ 3960 w 87480"/>
                            <a:gd name="textAreaRight" fmla="*/ 83520 w 87480"/>
                            <a:gd name="textAreaTop" fmla="*/ 3960 h 100080"/>
                            <a:gd name="textAreaBottom" fmla="*/ 96120 h 100080"/>
                          </a:gdLst>
                          <a:ahLst/>
                          <a:rect l="textAreaLeft" t="textAreaTop" r="textAreaRight" b="textAreaBottom"/>
                          <a:pathLst>
                            <a:path w="21600" h="2469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098"/>
                              </a:lnTo>
                              <a:arcTo wR="3600" hR="3600" stAng="10800000" swAng="-5400000"/>
                              <a:lnTo>
                                <a:pt x="18000" y="2469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0.8pt;margin-top:-0.45pt;width:12.1pt;height:13.8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</w:rPr>
        <w:t xml:space="preserve">Other (please specify)  ____________________________________________________________________________________________________________________________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hen would you be able to start?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 you have a car?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Please tell us a bit about yourself and Why would you like to be a Volunteer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</w:rPr>
              <w:t xml:space="preserve">(please focus on what you want to get out of Volunteer mentoring and what you want to give to others) e.g. getting new skills to get a job, meeting new people, building confidence etc ( please attach additional sheet if required)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2.  Please tell us about the skills you have got, Don’t worry if you do not have all of the skills and experiences as you will learn them through Volunteer mentoring</w:t>
            </w:r>
            <w:r>
              <w:rPr>
                <w:rFonts w:cs="Arial" w:ascii="Arial" w:hAnsi="Arial"/>
              </w:rPr>
              <w:t xml:space="preserve">.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e.g. Using your computer at home to send emails to friends and family, past work experiences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b/>
        </w:rPr>
        <w:t xml:space="preserve">CURRENT STATUS </w:t>
      </w:r>
      <w:r>
        <w:rPr/>
        <w:t>(please tick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54930</wp:posOffset>
                </wp:positionH>
                <wp:positionV relativeFrom="paragraph">
                  <wp:posOffset>122555</wp:posOffset>
                </wp:positionV>
                <wp:extent cx="187325" cy="14287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142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05.9pt;margin-top:9.65pt;width:14.7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7620</wp:posOffset>
                </wp:positionH>
                <wp:positionV relativeFrom="paragraph">
                  <wp:posOffset>122555</wp:posOffset>
                </wp:positionV>
                <wp:extent cx="187325" cy="14287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142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0.6pt;margin-top:9.65pt;width:14.7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7620</wp:posOffset>
                </wp:positionH>
                <wp:positionV relativeFrom="paragraph">
                  <wp:posOffset>148590</wp:posOffset>
                </wp:positionV>
                <wp:extent cx="187325" cy="14287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142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0.6pt;margin-top:11.7pt;width:14.7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4930</wp:posOffset>
                </wp:positionH>
                <wp:positionV relativeFrom="paragraph">
                  <wp:posOffset>148590</wp:posOffset>
                </wp:positionV>
                <wp:extent cx="187325" cy="14287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142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05.9pt;margin-top:11.7pt;width:14.7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>Not currently seeking employment                     Retired from employment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47620</wp:posOffset>
                </wp:positionH>
                <wp:positionV relativeFrom="paragraph">
                  <wp:posOffset>176530</wp:posOffset>
                </wp:positionV>
                <wp:extent cx="187325" cy="14287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142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0.6pt;margin-top:13.9pt;width:14.7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4930</wp:posOffset>
                </wp:positionH>
                <wp:positionV relativeFrom="paragraph">
                  <wp:posOffset>176530</wp:posOffset>
                </wp:positionV>
                <wp:extent cx="187325" cy="14287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142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05.9pt;margin-top:13.9pt;width:14.7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 xml:space="preserve">Unemployed but seeking employment               In full time/part time employment         In full/part time education                                  Retired but seeking employment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3. What Hobbies and interests do you have?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 You don’t have to have any qualifications to train as a Volunteer  but if you do please list them below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(qualifications gained at school/College/in prison). 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Is there any particular training you would like to do?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924300</wp:posOffset>
                      </wp:positionH>
                      <wp:positionV relativeFrom="paragraph">
                        <wp:posOffset>154940</wp:posOffset>
                      </wp:positionV>
                      <wp:extent cx="187325" cy="187325"/>
                      <wp:effectExtent l="5715" t="5715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200" cy="187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09pt;margin-top:12.2pt;width:14.7pt;height:14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383280</wp:posOffset>
                      </wp:positionH>
                      <wp:positionV relativeFrom="paragraph">
                        <wp:posOffset>154940</wp:posOffset>
                      </wp:positionV>
                      <wp:extent cx="187325" cy="187325"/>
                      <wp:effectExtent l="5715" t="5715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200" cy="187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66.4pt;margin-top:12.2pt;width:14.7pt;height:14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b/>
              </w:rPr>
              <w:t xml:space="preserve">Do you have any physical or mental health needs which need to be taken into consideration when selecting tasks? Yes        No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f yes, please specify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iminal Convictions Self Declaratio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ommunity Outreach Ltd will seek confirmation of criminal history from the Disclosure and Barring Services (DBS), for Community Outreach Ltd to confirm criminal convictions and/or cautions that are unspent as defined by the rehabilitation of offenders act 1974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ease note that a criminal conviction will not necessarily prevent you from working with Community Outreach Ltd. Your application will be considered with your ability to match the job description and person specification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e you even been convicted of any offences or subject to police caution, bind over or do you have any charges pending?  Yes:         No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 yes, full details must be provided: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ution/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ture of offence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viction/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of Sentence/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ntence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hanges Pending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ure of allegation/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prox date of hearing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EASE NOT DUE TO THE NATURE OF THIS ROLE A FULL ENHANCED DISCLOSURE WILL REQUIRE COMPLETIO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you have a recent disclosure and barring (DBS) form? Yes/No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f yes are you part of the update scheme Yes/No? if yes please indicate the number…………………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confirm that the personal information supplied is accurate. I am willing to abide by the rules and uphold the ethos of Community Outreach. I understand my tasks with Community Outreach may involve issues and situations of a sensitive nature and agree to maintain issues of confidentiality at all times. I agree that my basic records may be kept on computer/database under the provisions of the Data Protection Act 1998 and I agree also that I may be contacted in writing or by email and telephone. I understand that as an authorised volunteer all matters relating to members and clients must be treated strictly </w:t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>Consent</w:t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Your details will be kept in accordance with the data protection Act 1998/2003. They will be held securely and confidentially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 declare the information I have provided is true to the best of my knowledge and by signing this form you also give permission for any checks to be made inline with this role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Signed </w:t>
        <w:tab/>
        <w:tab/>
        <w:tab/>
        <w:tab/>
        <w:tab/>
        <w:t xml:space="preserve">Date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int Name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  <w:color w:val="0070C0"/>
        </w:rPr>
      </w:pPr>
      <w:r>
        <w:rPr>
          <w:rFonts w:cs="Arial" w:ascii="Arial" w:hAnsi="Arial"/>
          <w:bCs/>
        </w:rPr>
        <w:t xml:space="preserve">Please send the completed application form to: </w:t>
      </w:r>
      <w:hyperlink r:id="rId2">
        <w:r>
          <w:rPr>
            <w:rStyle w:val="InternetLink"/>
            <w:rFonts w:cs="Arial" w:ascii="Arial" w:hAnsi="Arial"/>
            <w:bCs/>
          </w:rPr>
          <w:t>admin@community-outreach.org.uk</w:t>
        </w:r>
      </w:hyperlink>
    </w:p>
    <w:p>
      <w:pPr>
        <w:pStyle w:val="Normal"/>
        <w:rPr>
          <w:rFonts w:ascii="Arial" w:hAnsi="Arial" w:cs="Arial"/>
          <w:bCs/>
          <w:color w:val="002060"/>
        </w:rPr>
      </w:pPr>
      <w:r>
        <w:rPr>
          <w:rFonts w:cs="Arial" w:ascii="Arial" w:hAnsi="Arial"/>
          <w:b/>
          <w:sz w:val="40"/>
          <w:szCs w:val="40"/>
        </w:rPr>
        <w:t xml:space="preserve">Application Form                         Part 2   </w:t>
      </w:r>
    </w:p>
    <w:p>
      <w:pPr>
        <w:pStyle w:val="Normal"/>
        <w:rPr>
          <w:rFonts w:ascii="Arial" w:hAnsi="Arial" w:cs="Arial"/>
          <w:bCs/>
          <w:color w:val="002060"/>
          <w:sz w:val="23"/>
          <w:szCs w:val="23"/>
        </w:rPr>
      </w:pPr>
      <w:r>
        <w:rPr>
          <w:rFonts w:cs="Arial" w:ascii="Arial" w:hAnsi="Arial"/>
          <w:bCs/>
          <w:color w:val="002060"/>
          <w:sz w:val="23"/>
          <w:szCs w:val="23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is section is to be completed by the most recent employer, key worker, support worker, health worker or professional of the applicant,</w:t>
      </w:r>
    </w:p>
    <w:p>
      <w:pPr>
        <w:pStyle w:val="Normal"/>
        <w:rPr>
          <w:rFonts w:ascii="Arial" w:hAnsi="Arial" w:cs="Arial"/>
          <w:b/>
          <w:b/>
          <w:szCs w:val="40"/>
        </w:rPr>
      </w:pPr>
      <w:r>
        <w:rPr>
          <w:rFonts w:cs="Arial" w:ascii="Arial" w:hAnsi="Arial"/>
          <w:b/>
          <w:szCs w:val="4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feree 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res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cod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phone numbe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 Addres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do you know this pers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Cs w:val="40"/>
        </w:rPr>
      </w:pPr>
      <w:r>
        <w:rPr>
          <w:rFonts w:cs="Arial" w:ascii="Arial" w:hAnsi="Arial"/>
          <w:b/>
          <w:szCs w:val="40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41910</wp:posOffset>
                </wp:positionV>
                <wp:extent cx="1863725" cy="295275"/>
                <wp:effectExtent l="10160" t="10160" r="8890" b="889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372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3.3pt;width:146.7pt;height:23.2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</w:rPr>
        <w:t xml:space="preserve">How long have you known the applicant?                 </w:t>
      </w:r>
    </w:p>
    <w:p>
      <w:pPr>
        <w:pStyle w:val="Normal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lease provide brief details of why the applicant would make a good mentor?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igned </w:t>
        <w:tab/>
        <w:tab/>
        <w:tab/>
        <w:tab/>
        <w:tab/>
        <w:t xml:space="preserve">Dat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nt Name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Defaul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Defaul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Application Form                         Part 3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is section is to be completed may be completed by someone who works with you e.g. a teacher, support worker or social worker.</w:t>
      </w:r>
    </w:p>
    <w:p>
      <w:pPr>
        <w:pStyle w:val="Normal"/>
        <w:rPr>
          <w:rFonts w:ascii="Arial" w:hAnsi="Arial" w:cs="Arial"/>
          <w:b/>
          <w:b/>
          <w:szCs w:val="40"/>
        </w:rPr>
      </w:pPr>
      <w:r>
        <w:rPr>
          <w:rFonts w:cs="Arial" w:ascii="Arial" w:hAnsi="Arial"/>
          <w:b/>
          <w:szCs w:val="4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feree 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res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cod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phone numbe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 Addres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do you know this pers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78105</wp:posOffset>
                </wp:positionV>
                <wp:extent cx="1863725" cy="295275"/>
                <wp:effectExtent l="10160" t="10160" r="8890" b="889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372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6.15pt;width:146.7pt;height:23.2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ow long have you known the applicant?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lease provide brief details of why the applicant would make a good mentor?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igned </w:t>
        <w:tab/>
        <w:tab/>
        <w:tab/>
        <w:tab/>
        <w:tab/>
        <w:t xml:space="preserve">Dat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nt Name:</w:t>
      </w:r>
    </w:p>
    <w:p>
      <w:pPr>
        <w:pStyle w:val="Normal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ndar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next w:val="TextBody"/>
    <w:qFormat/>
    <w:pPr>
      <w:widowControl/>
      <w:numPr>
        <w:ilvl w:val="0"/>
        <w:numId w:val="1"/>
      </w:numPr>
      <w:bidi w:val="0"/>
      <w:spacing w:lineRule="auto" w:line="283"/>
      <w:outlineLvl w:val="0"/>
    </w:pPr>
    <w:rPr>
      <w:rFonts w:ascii="Candara" w:hAnsi="Candara" w:eastAsia="Times New Roman" w:cs="Candara"/>
      <w:color w:val="000000"/>
      <w:kern w:val="2"/>
      <w:sz w:val="28"/>
      <w:szCs w:val="28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ndara" w:hAnsi="Candara" w:cs="Candara"/>
      <w:color w:val="000000"/>
      <w:kern w:val="2"/>
      <w:sz w:val="28"/>
      <w:szCs w:val="28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 Rounded MT Bold" w:hAnsi="Arial Rounded MT Bold" w:eastAsia="Times New Roman" w:cs="Arial Rounded MT Bold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@community-outreach.org.uk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3T15:18:00Z</dcterms:created>
  <dc:creator>Community Outreach</dc:creator>
  <dc:description/>
  <cp:keywords/>
  <dc:language>en-US</dc:language>
  <cp:lastModifiedBy>Community Outreach</cp:lastModifiedBy>
  <cp:lastPrinted>2014-11-11T10:03:00Z</cp:lastPrinted>
  <dcterms:modified xsi:type="dcterms:W3CDTF">2025-01-03T15:18:00Z</dcterms:modified>
  <cp:revision>2</cp:revision>
  <dc:subject/>
  <dc:title>PEER MENTOR  APPLICATION FORM</dc:title>
</cp:coreProperties>
</file>